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521961424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07167958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